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8"/>
          <w:szCs w:val="28"/>
        </w:rPr>
        <w:t>Комментарии Автор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 статье "Здоровье чистой воды" для ЗАО "Водоканал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Статья построена по схеме художественного, а не информационного текста, что ТРЕБУЕТСЯ для привлечения внимания САМОЙ ШИРОКОЙ аудитории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Цель этого этапа рекламы - сформировать у покупателя отношение к продукции "Ирбис" как к необходимому для жизни ингредиенту, витамину ИЛИ ДАЖЕ ЛЕКАРСТВЕННОМУ СРЕДСТВУ (т.к. сама культура "покупной" воды пока отсутствует, необходимо придать этой воде ОСОБЫЙ СТАТУС). Именно по той же причине несколько "сгущаются краски"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. Сделана попытка поговорить с читателем "начистоту", не скрывая того, что этот текст - рекламный, что должно вызвать у читателя психологическое одобрение. Общий тон - дружественный НЕНАВЯЗЧИВЫЙ совет. Предложение "испробовать на деле" всегда охотно воспринимается людьми. Маленькая финальная интрига в форме "нового рецепта кофе и чая" запомнится как нечто такое, что стоит попробовать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6. В меру способностей автора была сделана попытка создать рекламный продукт резко отличный от других, что должно вызвать внимание к статье, а следовательно выполнить возложенную задачу по популяризации продукции "Ирбис"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7. Это первый вариант текста, который, безусловно, может иметь ряд последующих изменений и дополнений, внесения новых сведений, а также стилистические и лингвистические изменения, согласно Ваших предпочтений и пожеланий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 уважением -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Юрий Меркулов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Филолог, журналист,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Креативный директор Рекламной Службы "Франт"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7" w:right="907" w:gutter="0" w:header="0" w:top="1077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36"/>
      <w:szCs w:val="36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 Cyr" w:hAnsi="Courier New Cyr" w:eastAsia="Courier New Cyr" w:cs="Courier New Cyr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firstLine="425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3T15:36:00Z</dcterms:created>
  <dc:creator>Юрий Меркулов</dc:creator>
  <dc:description/>
  <dc:language>en-US</dc:language>
  <cp:lastModifiedBy>Юрий Меркулов</cp:lastModifiedBy>
  <dcterms:modified xsi:type="dcterms:W3CDTF">1998-04-13T15:36:00Z</dcterms:modified>
  <cp:revision>1</cp:revision>
  <dc:subject/>
  <dc:title>                                 Комментарии Автора</dc:title>
</cp:coreProperties>
</file>